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Algerian" w:cs="Algerian" w:ascii="Algerian" w:hAnsi="Algerian"/>
          <w:sz w:val="42"/>
          <w:szCs w:val="42"/>
        </w:rPr>
        <w:t>ROYAL  RANGER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rthern California &amp; Nevada Distric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45 No. Freeway Blv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cramento, California 95834-121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ichard A. Mariott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>District Comman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h 18, 19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am the Director of Royal Rangers for Northern California-Nevada District.  The Royal Rangers is a boys scouting program through the Assemblies of God, our National Office is in Springfield, 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have a young man in my District, </w:t>
      </w:r>
      <w:r>
        <w:rPr>
          <w:b/>
          <w:bCs/>
          <w:sz w:val="22"/>
          <w:szCs w:val="22"/>
        </w:rPr>
        <w:t>Joseph Ferreira</w:t>
      </w:r>
      <w:r>
        <w:rPr>
          <w:sz w:val="22"/>
          <w:szCs w:val="22"/>
        </w:rPr>
        <w:t xml:space="preserve">, who has earned Royal Rangers highest award, the </w:t>
      </w:r>
      <w:r>
        <w:rPr>
          <w:b/>
          <w:bCs/>
          <w:sz w:val="22"/>
          <w:szCs w:val="22"/>
        </w:rPr>
        <w:t>"Gold Medal of Achievement"</w:t>
      </w:r>
      <w:r>
        <w:rPr>
          <w:sz w:val="22"/>
          <w:szCs w:val="22"/>
        </w:rPr>
        <w:t>, this achievement is equivalent to the boy scouts "Eagle Scout Award.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, Joseph would count it an honor if you would be so kind as to write a letter of appreciation, congratulating him on his great accomplishment.  I know  you believe in the young people of America, and it is truly a great accomplishment to attain the years of work necessary for a young man to earn the "Gold Medal of Achievement" in Royal Rang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 letter will be read at the Honor Banquet for Joseph and all others attending the ceremony.  Please send the letter to my office, as I am putting together a special binder with all the letters to be presented to Joseph at one ti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nk you </w:t>
        <w:tab/>
        <w:t>for taking the time to review my requ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lease Address:</w:t>
        <w:tab/>
        <w:tab/>
        <w:t>Joseph Ferrei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c/o Royal Rangers/Richard Mario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4054 No. Freeway Blv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acramento, California 95834-1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In Service to our Lord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A. Mariott</w:t>
      </w:r>
    </w:p>
    <w:p>
      <w:pPr>
        <w:pStyle w:val="Normal"/>
        <w:rPr/>
      </w:pPr>
      <w:r>
        <w:rPr/>
        <w:t>District Commander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0:00Z</dcterms:created>
  <dc:creator>Richard Mariott</dc:creator>
  <dc:description/>
  <dc:language>en-US</dc:language>
  <cp:lastModifiedBy>Richard Mariott</cp:lastModifiedBy>
  <dcterms:modified xsi:type="dcterms:W3CDTF">1998-06-17T10:30:00Z</dcterms:modified>
  <cp:revision>2</cp:revision>
  <dc:subject/>
  <dc:title>ROYAL  RANGERS</dc:title>
</cp:coreProperties>
</file>